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0, nella sede attualmente occupata (nella quale ha svolto meno di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ssegnazione di un nuovo incarico nella stessa sede attualmente occupata (nella quale ha svolto meno di tre incarichi).</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006120809, della nota ministeriale AOODGPER.00014232.05-06-2020,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0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0061208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Giancarlo Mariani</cp:lastModifiedBy>
  <cp:lastPrinted>2015-06-08T07:47:00Z</cp:lastPrinted>
  <dcterms:modified xsi:type="dcterms:W3CDTF">2020-06-15T09:21:00Z</dcterms:modified>
  <cp:revision>16</cp:revision>
  <dc:subject/>
  <dc:title>FORMAZIONE ALLA RIFORMA DEGLI ORDINAMENTI SCOLASTICI</dc:title>
</cp:coreProperties>
</file>